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67045</wp:posOffset>
            </wp:positionH>
            <wp:positionV relativeFrom="paragraph">
              <wp:posOffset>-86995</wp:posOffset>
            </wp:positionV>
            <wp:extent cx="1245235" cy="15640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56870</wp:posOffset>
            </wp:positionH>
            <wp:positionV relativeFrom="paragraph">
              <wp:posOffset>132715</wp:posOffset>
            </wp:positionV>
            <wp:extent cx="5196840" cy="1056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44" t="6818" r="1244" b="6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28235</wp:posOffset>
            </wp:positionH>
            <wp:positionV relativeFrom="paragraph">
              <wp:posOffset>251460</wp:posOffset>
            </wp:positionV>
            <wp:extent cx="703580" cy="7035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9580</wp:posOffset>
                </wp:positionH>
                <wp:positionV relativeFrom="paragraph">
                  <wp:posOffset>-86995</wp:posOffset>
                </wp:positionV>
                <wp:extent cx="7113905" cy="1885950"/>
                <wp:effectExtent l="1016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960" cy="188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5.4pt;margin-top:-6.85pt;width:560.1pt;height:148.45pt;mso-wrap-style:none;v-text-anchor:middle">
                <v:fill o:detectmouseclick="t" on="false"/>
                <v:stroke color="#ff99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0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color w:val="17365D"/>
          <w:sz w:val="32"/>
          <w:szCs w:val="48"/>
        </w:rPr>
      </w:pPr>
      <w:r>
        <w:rPr>
          <w:rFonts w:cs="Times New Roman" w:ascii="Times New Roman" w:hAnsi="Times New Roman"/>
          <w:color w:val="17365D"/>
          <w:sz w:val="28"/>
          <w:szCs w:val="23"/>
        </w:rPr>
        <w:t>Programma Operativo Regionale IT051PO007 FSE Sicilia</w:t>
      </w:r>
    </w:p>
    <w:p>
      <w:pPr>
        <w:pStyle w:val="Normal"/>
        <w:autoSpaceDE w:val="false"/>
        <w:spacing w:lineRule="atLeast" w:line="200" w:before="280" w:after="28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17365D"/>
          <w:sz w:val="32"/>
          <w:szCs w:val="48"/>
        </w:rPr>
        <w:t xml:space="preserve"> </w:t>
      </w:r>
      <w:r>
        <w:rPr>
          <w:rFonts w:cs="Times New Roman" w:ascii="Times New Roman" w:hAnsi="Times New Roman"/>
          <w:b/>
          <w:i/>
          <w:color w:val="17365D"/>
          <w:sz w:val="32"/>
          <w:szCs w:val="48"/>
        </w:rPr>
        <w:t>Il tuo futuro è sotto una buona stella con il Fondo Sociale Europeo</w:t>
      </w:r>
    </w:p>
    <w:p>
      <w:pPr>
        <w:pStyle w:val="Normal"/>
        <w:autoSpaceDE w:val="false"/>
        <w:spacing w:lineRule="auto" w:line="240" w:before="0" w:after="0"/>
        <w:ind w:left="0" w:right="851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851" w:hanging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rot</w:t>
      </w:r>
      <w:r>
        <w:rPr>
          <w:rFonts w:cs="Times New Roman" w:ascii="Times New Roman" w:hAnsi="Times New Roman"/>
          <w:b/>
          <w:sz w:val="24"/>
          <w:szCs w:val="28"/>
        </w:rPr>
        <w:t>. n.     2781 /C 42</w:t>
      </w:r>
      <w:r>
        <w:rPr>
          <w:rFonts w:cs="Times New Roman" w:ascii="Times New Roman" w:hAnsi="Times New Roman"/>
          <w:b/>
          <w:color w:val="FF0000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 xml:space="preserve">del  22/06/2012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2595</wp:posOffset>
                </wp:positionH>
                <wp:positionV relativeFrom="paragraph">
                  <wp:posOffset>-22860</wp:posOffset>
                </wp:positionV>
                <wp:extent cx="7020560" cy="122364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056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9214"/>
                            </w:tblGrid>
                            <w:tr>
                              <w:trPr>
                                <w:trHeight w:val="19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ind w:left="-567" w:right="0" w:firstLine="425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5030" cy="112077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5030" cy="1120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left="-533" w:right="0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</w:rPr>
                                    <w:t>ISTITUTO TECNICO INDUSTRIALE STATALE  "EUCLIDE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33" w:right="17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</w:rPr>
                                    <w:t>Via Mario Scelba, 1 -  95041 - CALTAGIRONE (C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33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Tel. 0933/23300-Fax 0933/51826 - web: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lang w:val="en-US"/>
                                      </w:rPr>
                                      <w:t>www.itiseuclide.it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33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E-mail: cttf08000t@istruzione.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pt;height:96.35pt;mso-wrap-distance-left:7.05pt;mso-wrap-distance-right:7.05pt;mso-wrap-distance-top:0pt;mso-wrap-distance-bottom:0pt;margin-top:-1.8pt;mso-position-vertical-relative:text;margin-left:3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0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9214"/>
                      </w:tblGrid>
                      <w:tr>
                        <w:trPr>
                          <w:trHeight w:val="1918" w:hRule="atLeast"/>
                        </w:trPr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ind w:left="-567" w:right="0" w:firstLine="425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5030" cy="112077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533" w:right="0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</w:rPr>
                              <w:t>ISTITUTO TECNICO INDUSTRIALE STATALE  "EUCLIDE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33" w:right="17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</w:rPr>
                              <w:t>Via Mario Scelba, 1 -  95041 - CALTAGIRONE (CT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33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Tel. 0933/23300-Fax 0933/51826 - web: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lang w:val="en-US"/>
                                </w:rPr>
                                <w:t>www.itiseuclide.it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33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E-mail: cttf08000t@istruzione.i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0" w:right="851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Docenti, Albo</w:t>
      </w:r>
    </w:p>
    <w:p>
      <w:pPr>
        <w:pStyle w:val="Normal"/>
        <w:autoSpaceDE w:val="false"/>
        <w:spacing w:lineRule="auto" w:line="240" w:before="0" w:after="0"/>
        <w:ind w:left="0" w:right="85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ito internet</w:t>
      </w:r>
    </w:p>
    <w:p>
      <w:pPr>
        <w:pStyle w:val="Normal"/>
        <w:autoSpaceDE w:val="false"/>
        <w:spacing w:lineRule="auto" w:line="240" w:before="0" w:after="0"/>
        <w:ind w:left="0" w:right="850" w:hanging="0"/>
        <w:jc w:val="right"/>
        <w:rPr>
          <w:rFonts w:ascii="Times New Roman" w:hAnsi="Times New Roman" w:cs="Times New Roman"/>
          <w:b/>
          <w:b/>
          <w:sz w:val="2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>Scuole  Prov. di C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"/>
          <w:szCs w:val="28"/>
          <w:u w:val="single"/>
        </w:rPr>
      </w:pPr>
      <w:r>
        <w:rPr>
          <w:rFonts w:cs="Times New Roman" w:ascii="Times New Roman" w:hAnsi="Times New Roman"/>
          <w:b/>
          <w:sz w:val="2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pacing w:val="50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BANDO  PER IL RECLUTAMENTO DI DOCENTI ESPERTI MADRELINGUA INGLESE</w:t>
      </w:r>
    </w:p>
    <w:p>
      <w:pPr>
        <w:pStyle w:val="Normal"/>
        <w:autoSpaceDE w:val="false"/>
        <w:spacing w:lineRule="auto" w:line="240" w:before="0" w:after="0"/>
        <w:ind w:left="0" w:right="85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spacing w:val="5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ircolare straordinaria POR Bando 6693 – 18/04/2012 (FSE)</w:t>
      </w:r>
    </w:p>
    <w:p>
      <w:pPr>
        <w:pStyle w:val="Normal"/>
        <w:autoSpaceDE w:val="false"/>
        <w:spacing w:lineRule="auto" w:line="240" w:before="0" w:after="0"/>
        <w:ind w:left="0" w:right="85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Programma Operativo Nazionale Annualità 2011-2012</w:t>
      </w:r>
    </w:p>
    <w:p>
      <w:pPr>
        <w:pStyle w:val="Normal"/>
        <w:spacing w:before="0" w:after="0"/>
        <w:ind w:left="0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"</w:t>
      </w:r>
      <w:bookmarkStart w:id="0" w:name="OLE_LINK1"/>
      <w:r>
        <w:rPr>
          <w:rFonts w:cs="Times New Roman" w:ascii="Times New Roman" w:hAnsi="Times New Roman"/>
          <w:b/>
          <w:sz w:val="24"/>
          <w:szCs w:val="28"/>
        </w:rPr>
        <w:t>Competenze per lo sviluppo</w:t>
      </w:r>
      <w:bookmarkEnd w:id="0"/>
      <w:r>
        <w:rPr>
          <w:rFonts w:cs="Times New Roman" w:ascii="Times New Roman" w:hAnsi="Times New Roman"/>
          <w:b/>
          <w:sz w:val="24"/>
          <w:szCs w:val="28"/>
        </w:rPr>
        <w:t xml:space="preserve">" 2007/2013 </w:t>
      </w:r>
    </w:p>
    <w:p>
      <w:pPr>
        <w:pStyle w:val="Normal"/>
        <w:spacing w:before="0" w:after="0"/>
        <w:ind w:left="0" w:right="851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48"/>
        </w:rPr>
        <w:t>Obiettivo C1 “Interventi formativi per lo sviluppo delle competenze chiave: comunicazione nelle lingue straniere”</w:t>
      </w:r>
    </w:p>
    <w:p>
      <w:pPr>
        <w:pStyle w:val="Normal"/>
        <w:ind w:left="0" w:righ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>Attività cofinanziate dal Fondo Sociale Europeo e realizzate nell’ambito del Programma Operativo Nazionale “Competenze per lo sviluppo”  2007/2013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Il Dirigente Scolasti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Paragrafoelenco"/>
        <w:numPr>
          <w:ilvl w:val="0"/>
          <w:numId w:val="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testo del Programma Operativo Nazionale 2007 IT 05 1 PO 007 “</w:t>
      </w:r>
      <w:r>
        <w:rPr>
          <w:rFonts w:cs="Times New Roman" w:ascii="Times New Roman" w:hAnsi="Times New Roman"/>
          <w:i/>
          <w:iCs/>
          <w:sz w:val="24"/>
          <w:szCs w:val="24"/>
        </w:rPr>
        <w:t>Competenze per lo Sviluppo</w:t>
      </w:r>
      <w:r>
        <w:rPr>
          <w:rFonts w:cs="Times New Roman" w:ascii="Times New Roman" w:hAnsi="Times New Roman"/>
          <w:sz w:val="24"/>
          <w:szCs w:val="24"/>
        </w:rPr>
        <w:t>” relativo al Fondo Sociale Europeo;</w:t>
      </w:r>
    </w:p>
    <w:p>
      <w:pPr>
        <w:pStyle w:val="Paragrafoelenco"/>
        <w:numPr>
          <w:ilvl w:val="0"/>
          <w:numId w:val="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vviso per la presentazione delle proposte relative all’azion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1 </w:t>
      </w:r>
      <w:r>
        <w:rPr>
          <w:rFonts w:cs="Times New Roman" w:ascii="Times New Roman" w:hAnsi="Times New Roman"/>
          <w:i/>
          <w:iCs/>
          <w:sz w:val="24"/>
          <w:szCs w:val="24"/>
        </w:rPr>
        <w:t>“Interventi formativi per lo sviluppo delle competenz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hiave – </w:t>
      </w:r>
      <w:r>
        <w:rPr>
          <w:rFonts w:cs="Times New Roman" w:ascii="Times New Roman" w:hAnsi="Times New Roman"/>
          <w:b/>
          <w:bCs/>
          <w:sz w:val="24"/>
          <w:szCs w:val="24"/>
        </w:rPr>
        <w:t>comunicazione nelle lingue stranier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del Programma Operativo Nazionale: “</w:t>
      </w:r>
      <w:r>
        <w:rPr>
          <w:rFonts w:cs="Times New Roman" w:ascii="Times New Roman" w:hAnsi="Times New Roman"/>
          <w:i/>
          <w:iCs/>
          <w:sz w:val="24"/>
          <w:szCs w:val="24"/>
        </w:rPr>
        <w:t>Competenze per lo Sviluppo</w:t>
      </w:r>
      <w:r>
        <w:rPr>
          <w:rFonts w:cs="Times New Roman" w:ascii="Times New Roman" w:hAnsi="Times New Roman"/>
          <w:sz w:val="24"/>
          <w:szCs w:val="24"/>
        </w:rPr>
        <w:t xml:space="preserve">” - 2007IT051PO007 – </w:t>
      </w:r>
      <w:r>
        <w:rPr>
          <w:rFonts w:cs="Times New Roman" w:ascii="Times New Roman" w:hAnsi="Times New Roman"/>
          <w:b/>
          <w:sz w:val="24"/>
          <w:szCs w:val="24"/>
        </w:rPr>
        <w:t>F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no scolastico 2011/12 – Attuazione POR Regioni Ob. Convergenza - II^ Procedura straordinaria</w:t>
      </w:r>
      <w:r>
        <w:rPr>
          <w:rFonts w:cs="Times New Roman" w:ascii="Times New Roman" w:hAnsi="Times New Roman"/>
          <w:sz w:val="24"/>
          <w:szCs w:val="24"/>
        </w:rPr>
        <w:t xml:space="preserve"> (Prot. n. </w:t>
      </w:r>
      <w:r>
        <w:rPr>
          <w:rFonts w:cs="Times New Roman" w:ascii="Times New Roman" w:hAnsi="Times New Roman"/>
          <w:i/>
          <w:sz w:val="24"/>
          <w:szCs w:val="24"/>
        </w:rPr>
        <w:t>AOODGAI/6693 del 18/04/2012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Paragrafoelenco"/>
        <w:numPr>
          <w:ilvl w:val="0"/>
          <w:numId w:val="5"/>
        </w:numPr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elibera del Collegio dei Docenti n.9 del 26/04/2012 con la quale venivano approvate le proposte  progettuali Obiettivo C1 e C5 di cui alla circolare straordinaria 6693 del 18/04/2012;</w:t>
      </w:r>
    </w:p>
    <w:p>
      <w:pPr>
        <w:pStyle w:val="Paragrafoelenco"/>
        <w:numPr>
          <w:ilvl w:val="0"/>
          <w:numId w:val="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delibera del C.d.D. n.10 del 18/05/2012 con la quale venivano approvate le griglie di valutazione titoli per la selezione degli esperti, dei tutor e delle risorse umane da impegnare nei vari moduli di formazione;</w:t>
      </w:r>
    </w:p>
    <w:p>
      <w:pPr>
        <w:pStyle w:val="Paragrafoelenco"/>
        <w:numPr>
          <w:ilvl w:val="0"/>
          <w:numId w:val="5"/>
        </w:numPr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le proposte progettuali presentate da questa Istituzione scolastica relativamente all’Azion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1 </w:t>
      </w:r>
      <w:r>
        <w:rPr>
          <w:rFonts w:cs="Times New Roman" w:ascii="Times New Roman" w:hAnsi="Times New Roman"/>
          <w:i/>
          <w:iCs/>
          <w:sz w:val="24"/>
          <w:szCs w:val="24"/>
        </w:rPr>
        <w:t>“Interventi formativi per lo sviluppo delle competenz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hiave – </w:t>
      </w:r>
      <w:r>
        <w:rPr>
          <w:rFonts w:cs="Times New Roman" w:ascii="Times New Roman" w:hAnsi="Times New Roman"/>
          <w:b/>
          <w:bCs/>
          <w:sz w:val="24"/>
          <w:szCs w:val="24"/>
        </w:rPr>
        <w:t>comunicazione nelle lingue straniere</w:t>
      </w:r>
      <w:r>
        <w:rPr>
          <w:rFonts w:cs="Times New Roman" w:ascii="Times New Roman" w:hAnsi="Times New Roman"/>
          <w:i/>
          <w:iCs/>
          <w:sz w:val="24"/>
          <w:szCs w:val="24"/>
        </w:rPr>
        <w:t>”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DICE</w:t>
      </w:r>
    </w:p>
    <w:p>
      <w:pPr>
        <w:pStyle w:val="Normal1"/>
        <w:widowControl/>
        <w:suppressAutoHyphens w:val="true"/>
        <w:autoSpaceDE w:val="false"/>
        <w:bidi w:val="0"/>
        <w:jc w:val="left"/>
        <w:rPr>
          <w:color w:val="000000"/>
          <w:sz w:val="23"/>
          <w:szCs w:val="23"/>
        </w:rPr>
      </w:pPr>
      <w:r>
        <w:rPr/>
        <w:t xml:space="preserve">La selezione per il reclutamento di </w:t>
      </w:r>
      <w:r>
        <w:rPr>
          <w:b/>
        </w:rPr>
        <w:t xml:space="preserve"> DOCENTI ESPERTI MADRELINGUA INGLESE </w:t>
      </w:r>
      <w:r>
        <w:rPr/>
        <w:t xml:space="preserve">in possesso del titolo di studio e delle competenze linguistiche certificate; </w:t>
      </w:r>
      <w:r>
        <w:rPr>
          <w:b/>
        </w:rPr>
        <w:t>in mancanza di docenti madrelingua</w:t>
      </w:r>
      <w:r>
        <w:rPr/>
        <w:t xml:space="preserve"> si selezionano </w:t>
      </w:r>
      <w:r>
        <w:rPr>
          <w:b/>
        </w:rPr>
        <w:t xml:space="preserve">DOCENTI DI LINGUA INGLESE della SCUOLA, </w:t>
      </w:r>
      <w:r>
        <w:rPr/>
        <w:t xml:space="preserve">in possesso sia </w:t>
      </w:r>
      <w:r>
        <w:rPr>
          <w:color w:val="000000"/>
        </w:rPr>
        <w:t>della laurea specifica che dell’abilitazione all’insegnamento per i seguenti moduli:</w:t>
      </w:r>
    </w:p>
    <w:p>
      <w:pPr>
        <w:pStyle w:val="Normal1"/>
        <w:bidi w:val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01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/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1-FSE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erventi per lo sviluppo delle competenze chia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olo del modul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“LET’S START FROM HERE”  durata n. 15 o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livello A2 - Classi III)</w:t>
            </w:r>
          </w:p>
        </w:tc>
      </w:tr>
      <w:tr>
        <w:trPr/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tLeast" w:line="240" w:before="0" w:after="0"/>
              <w:ind w:left="284" w:right="284" w:hanging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 seleziona n.1 Docente madrelingua ingle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possesso del titolo di studio e delle competenze linguistiche certifica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 alternat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n.1 docente interno di lingua ingl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possesso di Laurea in lingua Inglese e abilitazione all’insegnamento.</w:t>
            </w:r>
          </w:p>
        </w:tc>
      </w:tr>
    </w:tbl>
    <w:p>
      <w:pPr>
        <w:pStyle w:val="Normal1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/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er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1-FSE-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erventi per lo sviluppo delle competenze chia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olo del modul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LK WITH US” durata n. 15 o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livello B1 – Classi III-IV-V)</w:t>
            </w:r>
          </w:p>
        </w:tc>
      </w:tr>
      <w:tr>
        <w:trPr/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tLeast" w:line="240" w:before="0" w:after="0"/>
              <w:ind w:left="284" w:right="284" w:hanging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 seleziona n.1 Docente madrelingua ingle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possesso del titolo di studio e delle competenze linguistiche certifica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 alternat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1 docente interno di lingua ingl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possesso di Laurea in lingua Inglese e abilitazione all’insegnamento.</w:t>
            </w:r>
          </w:p>
        </w:tc>
      </w:tr>
    </w:tbl>
    <w:p>
      <w:pPr>
        <w:pStyle w:val="Normal1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/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1-FSE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erventi per lo sviluppo delle competenze chia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olo del modul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A HAPPY SLICE OF LIFE” durata n. 15 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ivello B2.1– Classi IV-V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tLeast" w:line="240" w:before="0" w:after="0"/>
              <w:ind w:left="284" w:right="284" w:hanging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 seleziona n.1 Docente madrelingua ingle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possesso del titolo di studio e delle competenze linguistiche certifica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 alternat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n.1 docente interno di lingua ingl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possesso di Laurea in lingua Inglese e abilitazione all’insegnamento.</w:t>
            </w:r>
          </w:p>
        </w:tc>
      </w:tr>
    </w:tbl>
    <w:p>
      <w:pPr>
        <w:pStyle w:val="Normal1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1"/>
        <w:bidi w:val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/>
        <w:t xml:space="preserve">Il percorso formativo di ogni modulo prevede una sessione di </w:t>
      </w:r>
      <w:r>
        <w:rPr>
          <w:b/>
          <w:bCs/>
        </w:rPr>
        <w:t>15 ore</w:t>
      </w:r>
      <w:r>
        <w:rPr>
          <w:bCs/>
        </w:rPr>
        <w:t>; t</w:t>
      </w:r>
      <w:r>
        <w:rPr>
          <w:color w:val="000000"/>
        </w:rPr>
        <w:t xml:space="preserve">ale sessione dovrà essere utilizzata preferibilmente per una azione di riequilibrio linguistico dei gruppi, per una preparazione culturale e geografica riguardante la zona sede dello stage  e per la somministrazione di test per la </w:t>
      </w:r>
      <w:r>
        <w:rPr>
          <w:b/>
          <w:bCs/>
        </w:rPr>
        <w:t xml:space="preserve">verifica in ingresso </w:t>
      </w:r>
      <w:r>
        <w:rPr/>
        <w:t>ed</w:t>
      </w:r>
      <w:r>
        <w:rPr>
          <w:b/>
          <w:bCs/>
        </w:rPr>
        <w:t xml:space="preserve"> in uscita </w:t>
      </w:r>
      <w:r>
        <w:rPr/>
        <w:t xml:space="preserve">delle competenze linguistiche degli allievi; </w:t>
      </w:r>
      <w:r>
        <w:rPr>
          <w:sz w:val="23"/>
          <w:szCs w:val="23"/>
        </w:rPr>
        <w:t xml:space="preserve">gli esiti delle verifiche dovranno essere registrati nel sistema informativo per la </w:t>
      </w:r>
      <w:r>
        <w:rPr>
          <w:i/>
          <w:iCs/>
          <w:sz w:val="23"/>
          <w:szCs w:val="23"/>
        </w:rPr>
        <w:t>Gestione degli Interventi</w:t>
      </w:r>
      <w:r>
        <w:rPr>
          <w:sz w:val="23"/>
          <w:szCs w:val="23"/>
        </w:rPr>
        <w:t xml:space="preserve">. </w:t>
      </w:r>
      <w:r>
        <w:rPr/>
        <w:t>Lo svolgimento di questi moduli è previsto presumibilmente nel mese di luglio 2012.</w:t>
      </w:r>
    </w:p>
    <w:p>
      <w:pPr>
        <w:pStyle w:val="Normal"/>
        <w:autoSpaceDE w:val="false"/>
        <w:spacing w:lineRule="atLeast" w:line="240" w:before="0" w:after="0"/>
        <w:ind w:left="0" w:right="567" w:hanging="0"/>
        <w:jc w:val="both"/>
        <w:rPr>
          <w:rFonts w:ascii="Times New Roman" w:hAnsi="Times New Roman" w:cs="Times New Roman"/>
          <w:b/>
          <w:b/>
          <w:sz w:val="12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MODALITA’ DI PRESENTAZIONE DELLE ISTANZE </w:t>
      </w:r>
    </w:p>
    <w:p>
      <w:pPr>
        <w:pStyle w:val="Normal"/>
        <w:autoSpaceDE w:val="false"/>
        <w:spacing w:lineRule="atLeast" w:line="240" w:before="0" w:after="0"/>
        <w:ind w:left="0" w:right="567" w:hanging="0"/>
        <w:jc w:val="both"/>
        <w:rPr>
          <w:rFonts w:ascii="Times New Roman" w:hAnsi="Times New Roman" w:cs="Times New Roman"/>
          <w:b/>
          <w:b/>
          <w:sz w:val="12"/>
          <w:u w:val="single"/>
        </w:rPr>
      </w:pPr>
      <w:r>
        <w:rPr>
          <w:rFonts w:cs="Times New Roman" w:ascii="Times New Roman" w:hAnsi="Times New Roman"/>
          <w:b/>
          <w:sz w:val="12"/>
          <w:u w:val="single"/>
        </w:rPr>
      </w:r>
    </w:p>
    <w:p>
      <w:pPr>
        <w:pStyle w:val="Normal"/>
        <w:autoSpaceDE w:val="false"/>
        <w:spacing w:lineRule="atLeast" w:line="240" w:before="0" w:after="0"/>
        <w:ind w:left="0" w:righ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istanze</w:t>
      </w:r>
      <w:r>
        <w:rPr>
          <w:rFonts w:cs="Times New Roman" w:ascii="Times New Roman" w:hAnsi="Times New Roman"/>
          <w:b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indirizzate al Dirigente Scolastico, dovranno riportare  sulla busta la dizione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bando Circolare straordinaria POR Bando 6693 –18/04/2012 (FSE)- Annualità 2011/2012 - Personale Esperto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"/>
        <w:autoSpaceDE w:val="false"/>
        <w:spacing w:lineRule="atLeast" w:line="240"/>
        <w:ind w:left="0" w:right="56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docenti interessati dovranno far pervenire, a mezzo raccomandata postale, o </w:t>
      </w:r>
      <w:r>
        <w:rPr>
          <w:rFonts w:cs="Times New Roman" w:ascii="Times New Roman" w:hAnsi="Times New Roman"/>
          <w:i/>
          <w:sz w:val="24"/>
          <w:szCs w:val="24"/>
        </w:rPr>
        <w:t>brevi manu</w:t>
      </w:r>
      <w:r>
        <w:rPr>
          <w:rFonts w:cs="Times New Roman" w:ascii="Times New Roman" w:hAnsi="Times New Roman"/>
          <w:sz w:val="24"/>
          <w:szCs w:val="24"/>
        </w:rPr>
        <w:t xml:space="preserve">, oppure posta elettronica certificata PEC all’indirizzo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cttf08000t@pec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o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itis.euclide@pec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lla Segreteria della Scuola – Ufficio Protocollo</w:t>
      </w:r>
      <w:r>
        <w:rPr>
          <w:rFonts w:cs="Times New Roman" w:ascii="Times New Roman" w:hAnsi="Times New Roman"/>
          <w:b/>
          <w:sz w:val="24"/>
          <w:szCs w:val="24"/>
        </w:rPr>
        <w:t xml:space="preserve"> –Via M. Scelba n.1- 95041 Caltagirone, entro le ore 12:00 del 29 giugno 2012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la seguente documentazione: 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0" w:after="120"/>
        <w:ind w:left="1417" w:right="567" w:hanging="42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manda in carta semplice su apposito modulo predisposto dalla scuola;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0" w:after="120"/>
        <w:ind w:left="1417" w:right="567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riculum vitae redatto esclusivamente in formato europeo;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0" w:after="120"/>
        <w:ind w:left="1417" w:right="567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eda di valutazione dei titoli su apposito modulo predisposto dalla scuola;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0" w:after="120"/>
        <w:ind w:left="1417" w:right="567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certificazione (i candidati dovranno dichiarare di possedere adeguate conoscenze e competenze del computer e di internet);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0" w:after="0"/>
        <w:ind w:left="1417" w:right="567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hiarazione di veridicità delle informazioni riportate nella domanda e nel curriculum;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1417" w:righ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copia del documento di riconoscimento. </w:t>
      </w:r>
    </w:p>
    <w:p>
      <w:pPr>
        <w:pStyle w:val="Normal"/>
        <w:autoSpaceDE w:val="false"/>
        <w:spacing w:lineRule="auto" w:line="240"/>
        <w:ind w:left="0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fa fede il timbro postale e non saranno prese in considerazione le domande pervenute dopo il termine di scadenza su indicato.</w:t>
      </w:r>
    </w:p>
    <w:p>
      <w:pPr>
        <w:pStyle w:val="Normal"/>
        <w:autoSpaceDE w:val="false"/>
        <w:spacing w:lineRule="auto" w:line="240"/>
        <w:ind w:left="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ranno compilate due  graduatorie  sulla base della tabella di valutazione dei titoli annessa al bando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la prima con precedenza assoluta per i docenti madrelingua ingle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la secon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r i docenti interni di lingua inglese.</w:t>
      </w:r>
      <w:r>
        <w:rPr>
          <w:rFonts w:cs="Times New Roman" w:ascii="Times New Roman" w:hAnsi="Times New Roman"/>
          <w:sz w:val="24"/>
          <w:szCs w:val="24"/>
        </w:rPr>
        <w:t xml:space="preserve"> Le stesse verranno approvate dal GOP e rese pubbliche dal Dirigente Scolastico, mediante l’affissione all’Albo e sul sito web della scuola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itiseuclide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avverso le quali si potrà ricorrere entro 4 giorni dalla data di pubblicazione.</w:t>
      </w:r>
    </w:p>
    <w:p>
      <w:pPr>
        <w:pStyle w:val="Normal"/>
        <w:autoSpaceDE w:val="false"/>
        <w:spacing w:lineRule="auto" w:line="360" w:before="0" w:after="0"/>
        <w:ind w:left="0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ità di punteggio sarà scelto il candidato più giovane.</w:t>
      </w:r>
    </w:p>
    <w:p>
      <w:pPr>
        <w:pStyle w:val="Normal"/>
        <w:autoSpaceDE w:val="false"/>
        <w:spacing w:lineRule="atLeast" w:line="240" w:before="0" w:after="0"/>
        <w:ind w:left="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mpenso lordo comprensivo di tutti gli oneri è di Euro 80,00</w:t>
      </w:r>
      <w:r>
        <w:rPr>
          <w:rFonts w:cs="Times New Roman" w:ascii="Times New Roman" w:hAnsi="Times New Roman"/>
          <w:sz w:val="24"/>
          <w:szCs w:val="24"/>
        </w:rPr>
        <w:t xml:space="preserve"> per ogni ora di attività; non è previsto nessun tipo di rimborso spese. </w:t>
      </w:r>
    </w:p>
    <w:p>
      <w:pPr>
        <w:pStyle w:val="Normal"/>
        <w:autoSpaceDE w:val="false"/>
        <w:spacing w:lineRule="atLeast" w:line="240" w:before="0" w:after="0"/>
        <w:ind w:left="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</w:rPr>
        <w:t>L’attuazione dei percorsi formativ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i cui al presente bando è vincolata all’approvazione della richiesta di finanziamento da parte del MIUR.</w:t>
      </w:r>
    </w:p>
    <w:p>
      <w:pPr>
        <w:pStyle w:val="Normal"/>
        <w:spacing w:before="0" w:after="0"/>
        <w:ind w:left="0"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righ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Il modulo di iscrizione e la scheda di valutazione dei titoli si possono scaricare dal sito della scuola 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www.itiseuclide.it</w:t>
        </w:r>
      </w:hyperlink>
      <w:r>
        <w:rPr>
          <w:rFonts w:cs="Times New Roman" w:ascii="Times New Roman" w:hAnsi="Times New Roman"/>
          <w:sz w:val="24"/>
        </w:rPr>
        <w:t xml:space="preserve"> , oppure si possono ritirare presso la guardiola dei collaboratori scolastici.</w:t>
      </w:r>
    </w:p>
    <w:p>
      <w:pPr>
        <w:pStyle w:val="Normal"/>
        <w:autoSpaceDE w:val="false"/>
        <w:spacing w:lineRule="auto" w:line="240" w:before="0" w:after="0"/>
        <w:ind w:left="0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autoSpaceDE w:val="false"/>
        <w:spacing w:lineRule="auto" w:line="240" w:before="0" w:after="0"/>
        <w:ind w:left="0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tagirone, 22/06/2012</w:t>
      </w:r>
      <w:r>
        <w:rPr>
          <w:rFonts w:cs="Times New Roman" w:ascii="Times New Roman" w:hAnsi="Times New Roman"/>
          <w:color w:val="FF0000"/>
          <w:sz w:val="20"/>
        </w:rPr>
        <w:tab/>
      </w: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      Il Dirigente Scolastico</w:t>
      </w:r>
    </w:p>
    <w:p>
      <w:pPr>
        <w:pStyle w:val="Normal"/>
        <w:autoSpaceDE w:val="false"/>
        <w:spacing w:lineRule="auto" w:line="240" w:before="0" w:after="0"/>
        <w:ind w:left="0" w:righ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     Prof. Michele Novello</w:t>
      </w:r>
    </w:p>
    <w:p>
      <w:pPr>
        <w:pStyle w:val="Normal"/>
        <w:autoSpaceDE w:val="false"/>
        <w:ind w:left="0" w:righ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autoSpaceDE w:val="false"/>
        <w:ind w:left="0" w:right="567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</w:rPr>
        <w:t>ISTITUTO TECNICO INDUSTRIALE STATALE "EUCLIDE"</w:t>
      </w:r>
    </w:p>
    <w:p>
      <w:pPr>
        <w:pStyle w:val="Normal"/>
        <w:spacing w:lineRule="atLeast" w:line="240" w:before="0" w:after="0"/>
        <w:jc w:val="center"/>
        <w:rPr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ia Mario Scelba, 1 -  95041 - CALTAGIRONE (CT)</w:t>
      </w:r>
    </w:p>
    <w:p>
      <w:pPr>
        <w:pStyle w:val="TextBody"/>
        <w:spacing w:lineRule="atLeast" w:line="240"/>
        <w:ind w:left="176" w:right="-2" w:firstLine="108"/>
        <w:jc w:val="center"/>
        <w:rPr>
          <w:sz w:val="12"/>
          <w:szCs w:val="12"/>
        </w:rPr>
      </w:pPr>
      <w:r>
        <w:rPr>
          <w:b w:val="false"/>
          <w:bCs/>
          <w:sz w:val="20"/>
          <w:szCs w:val="20"/>
        </w:rPr>
        <w:t xml:space="preserve">Tel. 0933/23300-Fax 0933/51826 - web: </w:t>
      </w:r>
      <w:hyperlink r:id="rId13">
        <w:r>
          <w:rPr>
            <w:rStyle w:val="InternetLink"/>
            <w:b/>
            <w:bCs/>
            <w:sz w:val="20"/>
            <w:szCs w:val="20"/>
          </w:rPr>
          <w:t>www.itiseuclide.it</w:t>
        </w:r>
      </w:hyperlink>
      <w:r>
        <w:rPr>
          <w:b w:val="false"/>
          <w:bCs/>
          <w:sz w:val="20"/>
          <w:szCs w:val="20"/>
        </w:rPr>
        <w:t xml:space="preserve"> - E-mail: </w:t>
      </w:r>
      <w:hyperlink r:id="rId14">
        <w:r>
          <w:rPr>
            <w:rStyle w:val="InternetLink"/>
            <w:b/>
            <w:bCs/>
            <w:sz w:val="20"/>
            <w:szCs w:val="20"/>
          </w:rPr>
          <w:t>cttf08000t@istruzione.it</w:t>
        </w:r>
      </w:hyperlink>
    </w:p>
    <w:p>
      <w:pPr>
        <w:pStyle w:val="TextBody"/>
        <w:pBdr>
          <w:bottom w:val="single" w:sz="4" w:space="1" w:color="000000"/>
        </w:pBdr>
        <w:spacing w:lineRule="atLeast" w:line="240"/>
        <w:ind w:left="176" w:right="-2" w:firstLine="1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0" w:right="851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85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Circolare straordinaria POR Bando 6693 – 18/04/2012 (FSE)</w:t>
      </w:r>
    </w:p>
    <w:p>
      <w:pPr>
        <w:pStyle w:val="Normal"/>
        <w:autoSpaceDE w:val="false"/>
        <w:spacing w:lineRule="auto" w:line="240" w:before="0" w:after="0"/>
        <w:ind w:left="0" w:right="85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Programma Operativo Nazionale Annualità 2011-2012</w:t>
      </w:r>
    </w:p>
    <w:p>
      <w:pPr>
        <w:pStyle w:val="Normal"/>
        <w:autoSpaceDE w:val="false"/>
        <w:spacing w:lineRule="auto" w:line="240" w:before="0" w:after="0"/>
        <w:ind w:left="0" w:right="850" w:hanging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Cs w:val="28"/>
        </w:rPr>
        <w:t>"Competenze per lo sviluppo" 2007/2013 Obiettivo C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Azione 1</w:t>
      </w:r>
    </w:p>
    <w:p>
      <w:pPr>
        <w:pStyle w:val="Normal"/>
        <w:autoSpaceDE w:val="false"/>
        <w:spacing w:lineRule="auto" w:line="240" w:before="0" w:after="0"/>
        <w:ind w:left="0" w:right="850" w:hanging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ind w:left="0" w:right="8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zione C1 “Interventi formativi per lo sviluppo delle competenze chiave: </w:t>
      </w:r>
    </w:p>
    <w:p>
      <w:pPr>
        <w:pStyle w:val="Normal"/>
        <w:spacing w:lineRule="auto" w:line="240" w:before="0" w:after="0"/>
        <w:ind w:left="0" w:right="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municazione nelle lingue straniere”</w:t>
      </w:r>
    </w:p>
    <w:p>
      <w:pPr>
        <w:pStyle w:val="Normal"/>
        <w:spacing w:lineRule="auto" w:line="240" w:before="0" w:after="0"/>
        <w:ind w:left="0" w:right="567" w:hanging="0"/>
        <w:jc w:val="center"/>
        <w:rPr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>Attività cofinanziate dal Fondo Sociale Europeo e realizzate nell’ambito del Programma Operativo Nazionale “Competenze per lo sviluppo”  2007/2013</w:t>
      </w:r>
    </w:p>
    <w:p>
      <w:pPr>
        <w:pStyle w:val="Estratregiediinterven"/>
        <w:widowControl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Estratregiediinterven"/>
        <w:widowControl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IGLIA DI VALUTAZIONE DEI TITOLI PER LA SELEZIONE DEGLI ESPERTI MADRELINGUA INGLESE</w:t>
      </w:r>
    </w:p>
    <w:p>
      <w:pPr>
        <w:pStyle w:val="Estratregiediinterven"/>
        <w:widowControl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 PER I DOCENTI INTERNI DI LINGUA INGLESE</w:t>
      </w:r>
    </w:p>
    <w:p>
      <w:pPr>
        <w:pStyle w:val="Estratregiediinterven"/>
        <w:widowControl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0" w:righ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unteggio, che nel totale non può superare la somma di 50 punti, verrà calcolato sulla base del possesso dei seguenti requisiti: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page">
                  <wp:posOffset>4277995</wp:posOffset>
                </wp:positionV>
                <wp:extent cx="6663055" cy="349948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349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2727"/>
                              <w:gridCol w:w="1134"/>
                              <w:gridCol w:w="1138"/>
                            </w:tblGrid>
                            <w:tr>
                              <w:trPr/>
                              <w:tc>
                                <w:tcPr>
                                  <w:tcW w:w="5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itoli del Candidato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Valutazione Titoli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Puntegg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iservato al Candidato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iservato al GO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0"/>
                                    </w:rPr>
                                    <w:t>Titolo  di acces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 xml:space="preserve">  (come richiesto dal bando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284" w:right="0" w:hanging="284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0"/>
                                    </w:rPr>
                                    <w:t>Laurea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284" w:right="0" w:hanging="28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0"/>
                                    </w:rPr>
                                    <w:t>Diplo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 xml:space="preserve"> di Istituto Superiore (solo per docenti madrelingua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  <w:t>Laurea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fino a 104/110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  <w:t>punti  6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da 105 a 108/110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  <w:t>punti  8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da 109 a 110 e lode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  <w:t>punti  10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  <w:t>Diploma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fino a  94/100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punti   4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da  95 a 98/100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  <w:t>punti   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da  99 a 100 e lode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  <w:t>punti   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Seconda laurea pertinente al modulo di formazione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0"/>
                                    </w:rPr>
                                    <w:t>punti 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Master e/o corsi di specializzazione o formazione  pertinenti al modulo di formazione (non inferiori ad un anno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per ogni titol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0"/>
                                    </w:rPr>
                                    <w:t xml:space="preserve">    punti  2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(max 6 pt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Esaminatore certificazioni Trinity,  Cambridge,  British o titoli equivalenti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-108" w:right="0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unti 2 per ogni certificaz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(max 10 pt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Patente europea del computer - ECDL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0"/>
                                    </w:rPr>
                                    <w:t>punti 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Docenza in corsi PON, POR, IFTS  (min. 30 ore) pertinente al modulo di formazione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per ogni cor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0"/>
                                    </w:rPr>
                                    <w:t>punti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(max 10 pt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Attività  di docenza, pertinente al modulo di formaz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per ogni an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0"/>
                                    </w:rPr>
                                    <w:t>punti 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(max 10 pt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0"/>
                                    </w:rPr>
                                    <w:t>TOTALE PUNTEGGIO MAX 50 PUNT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../5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../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5pt;height:275.55pt;mso-wrap-distance-left:0pt;mso-wrap-distance-right:7.05pt;mso-wrap-distance-top:0pt;mso-wrap-distance-bottom:0pt;margin-top:336.8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2727"/>
                        <w:gridCol w:w="1134"/>
                        <w:gridCol w:w="1138"/>
                      </w:tblGrid>
                      <w:tr>
                        <w:trPr/>
                        <w:tc>
                          <w:tcPr>
                            <w:tcW w:w="5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itoli del Candidato</w:t>
                            </w:r>
                          </w:p>
                        </w:tc>
                        <w:tc>
                          <w:tcPr>
                            <w:tcW w:w="2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Valutazione Titoli</w:t>
                            </w:r>
                          </w:p>
                        </w:tc>
                        <w:tc>
                          <w:tcPr>
                            <w:tcW w:w="2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unteggio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iservato al Candidato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iservato al GO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Titolo  di accesso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(come richiesto dal band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right="0" w:hanging="284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Laure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right="0" w:hanging="28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Diplom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di Istituto Superiore (solo per docenti madrelingua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ssunaspaziatura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it-IT"/>
                              </w:rPr>
                              <w:t>Laurea</w:t>
                            </w:r>
                          </w:p>
                          <w:p>
                            <w:pPr>
                              <w:pStyle w:val="Nessunaspaziatura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it-IT"/>
                              </w:rPr>
                              <w:t xml:space="preserve">fino a 104/110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it-IT"/>
                              </w:rPr>
                              <w:t>punti  6</w:t>
                            </w:r>
                          </w:p>
                          <w:p>
                            <w:pPr>
                              <w:pStyle w:val="Nessunaspaziatura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it-IT"/>
                              </w:rPr>
                              <w:t xml:space="preserve">da 105 a 108/110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it-IT"/>
                              </w:rPr>
                              <w:t>punti  8</w:t>
                            </w:r>
                          </w:p>
                          <w:p>
                            <w:pPr>
                              <w:pStyle w:val="Nessunaspaziatura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it-IT"/>
                              </w:rPr>
                              <w:t xml:space="preserve">da 109 a 110 e lode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it-IT"/>
                              </w:rPr>
                              <w:t>punti  10</w:t>
                            </w:r>
                          </w:p>
                          <w:p>
                            <w:pPr>
                              <w:pStyle w:val="Nessunaspaziatura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it-IT"/>
                              </w:rPr>
                              <w:t>Diploma</w:t>
                            </w:r>
                          </w:p>
                          <w:p>
                            <w:pPr>
                              <w:pStyle w:val="Nessunaspaziatura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it-IT"/>
                              </w:rPr>
                              <w:t xml:space="preserve">fino a  94/100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it-IT"/>
                              </w:rPr>
                              <w:t xml:space="preserve"> punti   4</w:t>
                            </w:r>
                          </w:p>
                          <w:p>
                            <w:pPr>
                              <w:pStyle w:val="Nessunaspaziatura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it-IT"/>
                              </w:rPr>
                              <w:t xml:space="preserve">da  95 a 98/100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it-IT"/>
                              </w:rPr>
                              <w:t>punti   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essunaspaziatura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it-IT"/>
                              </w:rPr>
                              <w:t xml:space="preserve">da  99 a 100 e lode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it-IT"/>
                              </w:rPr>
                              <w:t>punti   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Seconda laurea pertinente al modulo di formazione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punti 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Master e/o corsi di specializzazione o formazione  pertinenti al modulo di formazione (non inferiori ad un anno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per ogni titol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 xml:space="preserve">    punti  2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  <w:t>(max 6 pt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Esaminatore certificazioni Trinity,  Cambridge,  British o titoli equivalenti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-108" w:right="0" w:hanging="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unti 2 per ogni certificazione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(max 10 pt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Patente europea del computer - ECDL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punti 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Docenza in corsi PON, POR, IFTS  (min. 30 ore) pertinente al modulo di formazione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per ogni cors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punti 2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(max 10 pt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Attività  di docenza, pertinente al modulo di formazione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per ogni ann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punti  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(max 10 pt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TOTALE PUNTEGGIO MAX 50 PUNT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../5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../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page">
                  <wp:posOffset>7971155</wp:posOffset>
                </wp:positionV>
                <wp:extent cx="6645275" cy="125031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260"/>
                              <w:gridCol w:w="2693"/>
                              <w:gridCol w:w="1843"/>
                              <w:gridCol w:w="1711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43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eastAsia="it-IT"/>
                                    </w:rPr>
                                    <w:t>Azion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lineRule="atLeast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eastAsia="it-IT"/>
                                    </w:rPr>
                                    <w:t>Descrizione Azion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tLeast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eastAsia="it-IT"/>
                                    </w:rPr>
                                    <w:t>Titolo Progett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lineRule="atLeast" w:line="240" w:before="0" w:after="0"/>
                                    <w:ind w:left="0" w:righ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eastAsia="it-IT"/>
                                    </w:rPr>
                                    <w:t>Destinatari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lineRule="atLeast" w:line="240"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eastAsia="it-IT"/>
                                    </w:rPr>
                                    <w:t>Barrare il modulo interess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43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eastAsia="it-IT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lineRule="atLeast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it-IT"/>
                                    </w:rPr>
                                    <w:t>INTERVENTI PER LO SVILUPPO DELLE COMPETENZE CHIAV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43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it-IT"/>
                                    </w:rPr>
                                    <w:t xml:space="preserve">LET’S START FROM HERE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43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it-IT"/>
                                    </w:rPr>
                                    <w:t>ALUNNI DEL TRIENNIO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left" w:pos="743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ind w:left="720" w:right="0" w:hanging="40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43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eastAsia="it-IT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lineRule="atLeast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it-IT"/>
                                    </w:rPr>
                                    <w:t>INTERVENTI PER LO SVILUPPO DELLE COMPETENZE CHIAV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43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it-IT"/>
                                    </w:rPr>
                                    <w:t>A HAPPY SLICE OF LIF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43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it-IT"/>
                                    </w:rPr>
                                    <w:t>ALUNNI DEL TRIENNIO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left" w:pos="743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ind w:left="720" w:right="0" w:hanging="40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43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eastAsia="it-IT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lineRule="atLeast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it-IT"/>
                                    </w:rPr>
                                    <w:t>INTERVENTI PER LO SVILUPPO DELLE COMPETENZE CHIAV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43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it-IT"/>
                                    </w:rPr>
                                    <w:t>WALK WITH U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43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it-IT"/>
                                    </w:rPr>
                                    <w:t>ALUNNI DEL TRIENNIO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left" w:pos="743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ind w:left="720" w:right="0" w:hanging="40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25pt;height:98.45pt;mso-wrap-distance-left:0pt;mso-wrap-distance-right:7.05pt;mso-wrap-distance-top:0pt;mso-wrap-distance-bottom:0pt;margin-top:627.6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260"/>
                        <w:gridCol w:w="2693"/>
                        <w:gridCol w:w="1843"/>
                        <w:gridCol w:w="1711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43" w:leader="none"/>
                                <w:tab w:val="center" w:pos="4819" w:leader="none"/>
                                <w:tab w:val="right" w:pos="9638" w:leader="none"/>
                              </w:tabs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eastAsia="it-IT"/>
                              </w:rPr>
                              <w:t>Azion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lineRule="atLeast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eastAsia="it-IT"/>
                              </w:rPr>
                              <w:t>Descrizione Azion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tLeast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eastAsia="it-IT"/>
                              </w:rPr>
                              <w:t>Titolo Progett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lineRule="atLeast" w:line="240" w:before="0" w:after="0"/>
                              <w:ind w:left="0" w:righ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eastAsia="it-IT"/>
                              </w:rPr>
                              <w:t>Destinatari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lineRule="atLeast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eastAsia="it-IT"/>
                              </w:rPr>
                              <w:t>Barrare il modulo interessa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43" w:leader="none"/>
                                <w:tab w:val="center" w:pos="4819" w:leader="none"/>
                                <w:tab w:val="right" w:pos="9638" w:leader="none"/>
                              </w:tabs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eastAsia="it-IT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lineRule="atLeast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it-IT"/>
                              </w:rPr>
                              <w:t>INTERVENTI PER LO SVILUPPO DELLE COMPETENZE CHIAV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43" w:leader="none"/>
                                <w:tab w:val="center" w:pos="4819" w:leader="none"/>
                                <w:tab w:val="right" w:pos="9638" w:leader="none"/>
                              </w:tabs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it-IT"/>
                              </w:rPr>
                              <w:t xml:space="preserve">LET’S START FROM HERE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43" w:leader="none"/>
                                <w:tab w:val="center" w:pos="4819" w:leader="none"/>
                                <w:tab w:val="right" w:pos="9638" w:leader="none"/>
                              </w:tabs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it-IT"/>
                              </w:rPr>
                              <w:t>ALUNNI DEL TRIENNIO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43" w:leader="none"/>
                                <w:tab w:val="center" w:pos="4819" w:leader="none"/>
                                <w:tab w:val="right" w:pos="9638" w:leader="none"/>
                              </w:tabs>
                              <w:snapToGrid w:val="false"/>
                              <w:spacing w:lineRule="atLeast" w:line="240" w:before="0" w:after="0"/>
                              <w:ind w:left="720" w:right="0" w:hanging="40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43" w:leader="none"/>
                                <w:tab w:val="center" w:pos="4819" w:leader="none"/>
                                <w:tab w:val="right" w:pos="9638" w:leader="none"/>
                              </w:tabs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eastAsia="it-IT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lineRule="atLeast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it-IT"/>
                              </w:rPr>
                              <w:t>INTERVENTI PER LO SVILUPPO DELLE COMPETENZE CHIAV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43" w:leader="none"/>
                                <w:tab w:val="center" w:pos="4819" w:leader="none"/>
                                <w:tab w:val="right" w:pos="9638" w:leader="none"/>
                              </w:tabs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it-IT"/>
                              </w:rPr>
                              <w:t>A HAPPY SLICE OF LIF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43" w:leader="none"/>
                                <w:tab w:val="center" w:pos="4819" w:leader="none"/>
                                <w:tab w:val="right" w:pos="9638" w:leader="none"/>
                              </w:tabs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it-IT"/>
                              </w:rPr>
                              <w:t>ALUNNI DEL TRIENNIO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43" w:leader="none"/>
                                <w:tab w:val="center" w:pos="4819" w:leader="none"/>
                                <w:tab w:val="right" w:pos="9638" w:leader="none"/>
                              </w:tabs>
                              <w:snapToGrid w:val="false"/>
                              <w:spacing w:lineRule="atLeast" w:line="240" w:before="0" w:after="0"/>
                              <w:ind w:left="720" w:right="0" w:hanging="40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43" w:leader="none"/>
                                <w:tab w:val="center" w:pos="4819" w:leader="none"/>
                                <w:tab w:val="right" w:pos="9638" w:leader="none"/>
                              </w:tabs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eastAsia="it-IT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lineRule="atLeast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it-IT"/>
                              </w:rPr>
                              <w:t>INTERVENTI PER LO SVILUPPO DELLE COMPETENZE CHIAV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43" w:leader="none"/>
                                <w:tab w:val="center" w:pos="4819" w:leader="none"/>
                                <w:tab w:val="right" w:pos="9638" w:leader="none"/>
                              </w:tabs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it-IT"/>
                              </w:rPr>
                              <w:t>WALK WITH U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43" w:leader="none"/>
                                <w:tab w:val="center" w:pos="4819" w:leader="none"/>
                                <w:tab w:val="right" w:pos="9638" w:leader="none"/>
                              </w:tabs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it-IT"/>
                              </w:rPr>
                              <w:t>ALUNNI DEL TRIENNIO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43" w:leader="none"/>
                                <w:tab w:val="center" w:pos="4819" w:leader="none"/>
                                <w:tab w:val="right" w:pos="9638" w:leader="none"/>
                              </w:tabs>
                              <w:snapToGrid w:val="false"/>
                              <w:spacing w:lineRule="atLeast" w:line="240" w:before="0" w:after="0"/>
                              <w:ind w:left="720" w:right="0" w:hanging="40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ltagirone, 22/06/2012                                 </w:t>
        <w:tab/>
        <w:tab/>
        <w:tab/>
        <w:t xml:space="preserve">                      Il Dirigente Scolastico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. Michele Novello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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i w:val="false"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26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4">
    <w:name w:val=" Carattere Carattere4"/>
    <w:basedOn w:val="Carpredefinitoparagrafo"/>
    <w:qFormat/>
    <w:rPr>
      <w:rFonts w:ascii="Arial" w:hAnsi="Arial" w:eastAsia="Times New Roman" w:cs="Arial"/>
      <w:b/>
      <w:bCs/>
      <w:sz w:val="26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sz w:val="22"/>
      <w:szCs w:val="22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10185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widowControl w:val="false"/>
      <w:snapToGrid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stratregiediinterven">
    <w:name w:val="e stratregie di interven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right="0" w:hanging="0"/>
      <w:jc w:val="both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itiseuclide.it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itiseuclide.it/" TargetMode="External"/><Relationship Id="rId9" Type="http://schemas.openxmlformats.org/officeDocument/2006/relationships/hyperlink" Target="mailto:cttf08000t@pec.it" TargetMode="External"/><Relationship Id="rId10" Type="http://schemas.openxmlformats.org/officeDocument/2006/relationships/hyperlink" Target="mailto:itis.euclide@pec.it" TargetMode="External"/><Relationship Id="rId11" Type="http://schemas.openxmlformats.org/officeDocument/2006/relationships/hyperlink" Target="http://www.itiseuclide.it/" TargetMode="External"/><Relationship Id="rId12" Type="http://schemas.openxmlformats.org/officeDocument/2006/relationships/hyperlink" Target="http://www.itiseuclide.it/" TargetMode="External"/><Relationship Id="rId13" Type="http://schemas.openxmlformats.org/officeDocument/2006/relationships/hyperlink" Target="http://www.itiseuclide.it/" TargetMode="External"/><Relationship Id="rId14" Type="http://schemas.openxmlformats.org/officeDocument/2006/relationships/hyperlink" Target="mailto:cttf08000t@istruzione.i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03:00Z</dcterms:created>
  <dc:creator>Win</dc:creator>
  <dc:description/>
  <dc:language>en-US</dc:language>
  <cp:lastModifiedBy>euclide</cp:lastModifiedBy>
  <cp:lastPrinted>2012-06-22T10:00:00Z</cp:lastPrinted>
  <dcterms:modified xsi:type="dcterms:W3CDTF">2012-06-26T07:03:00Z</dcterms:modified>
  <cp:revision>2</cp:revision>
  <dc:subject/>
  <dc:title/>
</cp:coreProperties>
</file>